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  <w:gridCol w:w="5942"/>
            </w:tblGrid>
            <w:tr>
              <w:trPr>
                <w:trHeight w:val="655" w:hRule="exact"/>
              </w:trPr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高功率单模双窗宽带耦合器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High Power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D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ual Windows Wavelength Independent Couplers</w:t>
                  </w: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 xml:space="preserve"> 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WFC-1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2, 2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2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双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  <w:tr>
              <w:trPr/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12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position w:val="-24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000000"/>
                      <w:w w:val="100"/>
                      <w:position w:val="-24"/>
                      <w:sz w:val="18"/>
                    </w:rPr>
                    <w:t>性能指标</w:t>
                  </w:r>
                  <w:r>
                    <w:rPr>
                      <w:rFonts w:ascii="Times New Roman" w:hAnsi="Times New Roman" w:cs="Times New Roman"/>
                      <w:b/>
                      <w:color w:val="000000"/>
                      <w:w w:val="100"/>
                      <w:position w:val="-24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position w:val="-24"/>
                      <w:sz w:val="18"/>
                    </w:rPr>
                    <w:t>SPECIFICATIONS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color w:val="000000"/>
                      <w:w w:val="100"/>
                      <w:position w:val="-24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/>
                      <w:color w:val="000000"/>
                      <w:w w:val="100"/>
                      <w:position w:val="-24"/>
                      <w:sz w:val="18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23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79"/>
              <w:gridCol w:w="737"/>
              <w:gridCol w:w="737"/>
              <w:gridCol w:w="15"/>
              <w:gridCol w:w="723"/>
              <w:gridCol w:w="737"/>
              <w:gridCol w:w="744"/>
              <w:gridCol w:w="737"/>
              <w:gridCol w:w="737"/>
              <w:gridCol w:w="737"/>
              <w:gridCol w:w="740"/>
            </w:tblGrid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644" w:type="dxa"/>
                  <w:gridSpan w:val="10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/P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644" w:type="dxa"/>
                  <w:gridSpan w:val="10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 (nm)</w:t>
                  </w:r>
                </w:p>
              </w:tc>
              <w:tc>
                <w:tcPr>
                  <w:tcW w:w="6644" w:type="dxa"/>
                  <w:gridSpan w:val="10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 &amp; 155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 (nm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(dB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6 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%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/85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5/7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0/7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5/6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5/5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内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.0/0.7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.2/1.0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7/1.6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9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2/2.3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2.7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0/3.1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ependent Loss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0/0.2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0/0.20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5/0.2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5/0.2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2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5/0.35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8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8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8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08/0.08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48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48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50um bare fiber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承受功率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 power handing(W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5W or 10W or 20W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Package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mm or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mm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；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W~20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0 x 12 x 8(mm) aluminum box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：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1.25pt" to="242.25pt,17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7.55pt" to="290.95pt,17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10.5pt" to="227.25pt,40.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40.95pt" to="290.95pt,40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8pt,17.55pt" to="214.35pt,17.9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2885</wp:posOffset>
                      </wp:positionV>
                      <wp:extent cx="0" cy="704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7.55pt" to="126pt,73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56.55pt" to="290.95pt,56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28600</wp:posOffset>
                      </wp:positionV>
                      <wp:extent cx="939800" cy="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18pt" to="160.8pt,1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31445</wp:posOffset>
                      </wp:positionV>
                      <wp:extent cx="0" cy="990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10.35pt" to="86.6pt,18.1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37160</wp:posOffset>
                      </wp:positionV>
                      <wp:extent cx="0" cy="83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5pt,10.8pt" to="161.5pt,17.3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9pt,10.65pt" to="214.9pt,17.2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0.65pt" to="177.1pt,17.2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pt,17.55pt" to="195.1pt,56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39065</wp:posOffset>
                      </wp:positionV>
                      <wp:extent cx="300990" cy="9944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994320"/>
                                <a:chOff x="0" y="0"/>
                                <a:chExt cx="3009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0.95pt;width:23.65pt;height:78.25pt" coordorigin="1004,219" coordsize="473,1565">
                      <v:line id="shape_0" from="1004,375" to="1477,37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04,219" to="1004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472,219" to="1472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44,381" to="1244,1784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F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-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21920</wp:posOffset>
                      </wp:positionV>
                      <wp:extent cx="2750820" cy="25019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8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pt;height:19.7pt;mso-wrap-distance-left:9pt;mso-wrap-distance-right:9pt;mso-wrap-distance-top:0pt;mso-wrap-distance-bottom:0pt;margin-top:9.6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44780</wp:posOffset>
                      </wp:positionV>
                      <wp:extent cx="2061845" cy="25209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19.85pt;mso-wrap-distance-left:9pt;mso-wrap-distance-right:9pt;mso-wrap-distance-top:0pt;mso-wrap-distance-bottom:0pt;margin-top:11.4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46685</wp:posOffset>
                      </wp:positionV>
                      <wp:extent cx="2531745" cy="25019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9.7pt;mso-wrap-distance-left:9pt;mso-wrap-distance-right:9pt;mso-wrap-distance-top:0pt;mso-wrap-distance-bottom:0pt;margin-top:11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679825</wp:posOffset>
                      </wp:positionH>
                      <wp:positionV relativeFrom="paragraph">
                        <wp:posOffset>173355</wp:posOffset>
                      </wp:positionV>
                      <wp:extent cx="2541270" cy="2501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2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pt;height:19.7pt;mso-wrap-distance-left:9pt;mso-wrap-distance-right:9pt;mso-wrap-distance-top:0pt;mso-wrap-distance-bottom:0pt;margin-top:13.65pt;mso-position-vertical-relative:text;margin-left:28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62865</wp:posOffset>
                      </wp:positionV>
                      <wp:extent cx="2076450" cy="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4.95pt" to="289.7pt,4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171450</wp:posOffset>
                      </wp:positionV>
                      <wp:extent cx="2655570" cy="25019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55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pt;height:19.7pt;mso-wrap-distance-left:9pt;mso-wrap-distance-right:9pt;mso-wrap-distance-top:0pt;mso-wrap-distance-bottom:0pt;margin-top:13.5pt;mso-position-vertical-relative:text;margin-left:29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2865</wp:posOffset>
                      </wp:positionV>
                      <wp:extent cx="2876550" cy="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.95pt" to="289.45pt,4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315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>HP-WFC-1X2-1310/1550-2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8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 xml:space="preserve">-0-A40 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Times New Roman" w:hAnsi="Times New Roman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8:32:00Z</dcterms:created>
  <dc:creator>微软用户</dc:creator>
  <dc:description/>
  <dc:language>en-US</dc:language>
  <cp:lastModifiedBy>pc1</cp:lastModifiedBy>
  <dcterms:modified xsi:type="dcterms:W3CDTF">2018-05-16T06:32:00Z</dcterms:modified>
  <cp:revision>9</cp:revision>
  <dc:subject/>
  <dc:title/>
</cp:coreProperties>
</file>